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1"/>
        <w:ind w:hanging="0"/>
        <w:jc w:val="left"/>
        <w:rPr>
          <w:b/>
          <w:b/>
          <w:sz w:val="28"/>
        </w:rPr>
      </w:pPr>
      <w:r>
        <w:rPr/>
        <w:t xml:space="preserve">           </w:t>
      </w:r>
    </w:p>
    <w:p>
      <w:pPr>
        <w:pStyle w:val="Heading1"/>
        <w:ind w:firstLine="540"/>
        <w:jc w:val="center"/>
        <w:rPr>
          <w:sz w:val="28"/>
        </w:rPr>
      </w:pPr>
      <w:r>
        <w:rPr>
          <w:sz w:val="28"/>
        </w:rPr>
        <w:t>Орло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Title"/>
        <w:widowControl/>
        <w:tabs>
          <w:tab w:val="clear" w:pos="708"/>
          <w:tab w:val="left" w:pos="702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. Орловк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7230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8.05.2021 г.                                                                                         № 7- 23 р  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7230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Орловского сельского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5.12.2020 г. № 4-10 р «О бюджете Орловского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  2020 год и плановый период 2021-2022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Бюджетного Кодекса РФ, статьи 20 Устава Орловского сельсовета, Орловский сельский Совет депутатов 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</w:t>
      </w:r>
      <w:r>
        <w:rPr>
          <w:rFonts w:cs="Times New Roman" w:ascii="Times New Roman" w:hAnsi="Times New Roman"/>
          <w:bCs/>
          <w:sz w:val="28"/>
          <w:szCs w:val="28"/>
        </w:rPr>
        <w:t>Орловского сельского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от  25.12.2020 года N 4-10 р "О бюджете Орловского сельсовета на 2021 год  и плановый период 2022-2023 годов",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дпункт 1 Пункта 1 изложить в следующей редакции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Утвердить основные характеристики  бюджета Орловского сельсовета на 2021 год:</w:t>
        <w:br/>
        <w:t>1)  прогнозируемый   общий объем  доходов   бюджета Орловского сельсовета   в   сумме 6 624 523,00 рублей;</w:t>
        <w:br/>
        <w:t xml:space="preserve">2)  общий  объем  расходов   бюджета  Орловского сельсовета  в  сумме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752 853,15  </w:t>
        <w:tab/>
        <w:t xml:space="preserve"> рублей;</w:t>
        <w:br/>
        <w:t>3) дефицит  бюджета Орловского сельсовета в сумме 128 330,15 рублей;</w:t>
        <w:br/>
        <w:t>4) источники внутреннего финансирования дефицита бюджета Орловского сельсовета в сумме 128 330,15  рублей согласно приложению 1 к 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В пункте 2 «Главные администраторы», приложение 2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2 к 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В пункте 3 «Доходы бюджета Орловского сельсовета на 2021 год и плановый период 2022-2023 годов», приложение 4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</w:t>
      </w:r>
      <w:hyperlink w:anchor="P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4. В пункт 4 «Распределение на 2021 год и плановый период 2022—2023 годов расходов бюджета Орловского сельсовета по бюджетной классификации Российской Федерации» внести следующие изменения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- приложения 5, 6, 7 </w:t>
      </w:r>
      <w:r>
        <w:rPr>
          <w:sz w:val="28"/>
          <w:szCs w:val="28"/>
        </w:rPr>
        <w:t xml:space="preserve">изложить в новой редакции согласно </w:t>
      </w:r>
      <w:hyperlink w:anchor="P83">
        <w:r>
          <w:rPr>
            <w:rStyle w:val="InternetLink"/>
            <w:sz w:val="28"/>
            <w:szCs w:val="28"/>
          </w:rPr>
          <w:t>приложениям</w:t>
        </w:r>
      </w:hyperlink>
      <w:r>
        <w:rPr>
          <w:sz w:val="28"/>
          <w:szCs w:val="28"/>
        </w:rPr>
        <w:t xml:space="preserve"> 4, 5, 6 соответственно,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опубликования  в периодическом       печатном издании «Депутат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ловского сельского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В.Е.Крапивкин                                 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3:42:00Z</dcterms:created>
  <dc:creator>USER</dc:creator>
  <dc:description/>
  <cp:keywords/>
  <dc:language>en-US</dc:language>
  <cp:lastModifiedBy>User</cp:lastModifiedBy>
  <cp:lastPrinted>2021-05-28T09:56:00Z</cp:lastPrinted>
  <dcterms:modified xsi:type="dcterms:W3CDTF">2021-05-28T02:57:00Z</dcterms:modified>
  <cp:revision>126</cp:revision>
  <dc:subject/>
  <dc:title/>
</cp:coreProperties>
</file>